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56485</wp:posOffset>
            </wp:positionH>
            <wp:positionV relativeFrom="paragraph">
              <wp:posOffset>275590</wp:posOffset>
            </wp:positionV>
            <wp:extent cx="7358380" cy="623887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0" t="-4" r="1612" b="50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19020" cy="5586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558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4"/>
                              <w:gridCol w:w="1978"/>
                            </w:tblGrid>
                            <w:tr>
                              <w:trPr>
                                <w:trHeight w:val="1495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  <w:t>Swim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  <w:t>Listen to mus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  <w:t xml:space="preserve">Windsurf 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  <w:t>Re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5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  <w:t xml:space="preserve">Sunbathe 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  <w:t>Be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5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  <w:t xml:space="preserve">Sea 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  <w:t xml:space="preserve">San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  <w:t xml:space="preserve">Tanned 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  <w:t>Suntan lo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5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  <w:t xml:space="preserve">Umbrella 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4"/>
                                      <w:szCs w:val="24"/>
                                    </w:rPr>
                                    <w:t>Tow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439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4"/>
                        <w:gridCol w:w="1978"/>
                      </w:tblGrid>
                      <w:tr>
                        <w:trPr>
                          <w:trHeight w:val="1495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  <w:t>Swim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  <w:t>Listen to music</w:t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  <w:t xml:space="preserve">Windsurf 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  <w:t>Read</w:t>
                            </w:r>
                          </w:p>
                        </w:tc>
                      </w:tr>
                      <w:tr>
                        <w:trPr>
                          <w:trHeight w:val="1495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  <w:t xml:space="preserve">Sunbathe 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  <w:t>Beach</w:t>
                            </w:r>
                          </w:p>
                        </w:tc>
                      </w:tr>
                      <w:tr>
                        <w:trPr>
                          <w:trHeight w:val="1495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  <w:t xml:space="preserve">Sea 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  <w:t xml:space="preserve">Sand </w:t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  <w:t xml:space="preserve">Tanned 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  <w:t>Suntan lotion</w:t>
                            </w:r>
                          </w:p>
                        </w:tc>
                      </w:tr>
                      <w:tr>
                        <w:trPr>
                          <w:trHeight w:val="1495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  <w:t xml:space="preserve">Umbrella 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  <w:t>Tow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14:00Z</dcterms:created>
  <dc:creator>Isabel</dc:creator>
  <dc:description/>
  <cp:keywords/>
  <dc:language>en-US</dc:language>
  <cp:lastModifiedBy>Isabel</cp:lastModifiedBy>
  <cp:lastPrinted>2012-05-15T20:23:00Z</cp:lastPrinted>
  <dcterms:modified xsi:type="dcterms:W3CDTF">2012-05-26T11:24:00Z</dcterms:modified>
  <cp:revision>6</cp:revision>
  <dc:subject/>
  <dc:title/>
</cp:coreProperties>
</file>